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</w:t>
      </w:r>
      <w:r>
        <w:rPr/>
        <w:t>README f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M85C418 VL BUS IDE DRIVER &amp; WINDOWS IDE DRIVER, VER 1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82C418 VL BUS IDE DRIVER &amp; WINDOWS IDE DRIVER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oppy.There are 3 files in this floppy disk as follow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DE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DEDRV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IDEDRV.SYS is the DOS id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DEDRV.386 is the WINDOWS i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OS Driver for UM82C418 VL-Bus IDE Controll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install DOS ide driver, please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edit the file config.sys at the root directory as the follow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idedrv.sys           (we assume the root was c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Reboot or rese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crosoft Windows version 3.1 disk driver for UM82C4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DEDRV.386 is the Microsoft Windows 3.1 virtual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M82C418 disk id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y you need IDEDRV.386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Windows version 3.1 supports 32-bit disk acce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ata transfer between host and the IDE adapter is stil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16-bit ISA bus. So If you want to speed up your har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under Windows through the 32-bit VL-Bus, you should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ow to install IDEDRV.386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install IDEDRV.386 for Windows ,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ep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Copy the driver IDEDRV.386 into your system in the appropria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 better to copy yhe driver IDEDRV.386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 copy a:\idedrv.386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e assume idedrv.386 was in a: , and windows package was in 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Check the file SYSTEM.INI , and make sure the following line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386Enh] section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BitDiskAcces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*in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tatements do not exist, add them into the [386Enh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tatements do exist, but the 32BitDiskAccess is set to "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y should change it to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Install the virtual device driver "IDEDRV.38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following command line into the [386Enh]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[drive:][\path\]IDEDRV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[drive:] and [\path\] point to th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DRV.386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 device=c:\windows\system\ided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e assume you copy the file idedrv.386 into c:\windows\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: setting idedrv.386 must specify the full pat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 . Delete the "device=*wdctrl" devi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command line "device=*wdctrl" from the [386Enh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SYSTEM.INI fil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 Restart Windows , and it will bring up your PC with the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